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99393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365237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